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ФОНД ЗАЛОКАЛНЕ И НЕКАТЕГОРИСАНЕ ПУТЕВЕ ОПШТИНЕ БАТОЧИНА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је поднео Захтев за издавање Решења о употребној дозволи  заведен под бројем 351-31/15-03 дана 10.03.2015.године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з Захтев је приложио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Ситуациони план изведеног стања асфалтирања локалног пута у Милатовцу од 28.05.2014.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-Записник о техничком прегледу изведених радова од 15.09.2014.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ахтев се одбацује Закључком број 351-31/15-03 од 17.03.2015.г., због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формалних недостатака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редбе члана 41. став 2. Правилника о спровођењу обједињене процедуре („Сл гласник РС“ број 22/15) одређују да се уз захтев прилаже: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ојекат за извођење са потврдом и овером инвеститора, лица које врши стручни надзор и извођача радова да је изведено стање једнако пројектованом у случају да у току грађења није одступљено од пројекта за извођење, односно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ru-RU"/>
        </w:rPr>
        <w:t>ројекат изведеног објекта израђен у складу с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авилником којим се уређује садржина техничке документације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вештај комисије за технички преглед, којим се утврђује да је објекат подобан за употребу, са предлогом за издавање употребне дозвола;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елаборат геодетских радова за изведени објекат и посебне делове објекта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елаборат геодетских радова за подземне инсталације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FF0000"/>
        </w:rPr>
        <w:t>Подносилац захтева може да изврши допуну захтева</w:t>
      </w:r>
      <w:r>
        <w:rPr/>
        <w:t>, односно да достави надлежном органу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- Решење о грађевинској дозволи број 351-22/12-03,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 xml:space="preserve">- Главни пројекат бр.15.07/2010 који је израдио СР “ Младеновић“ из Лапова са </w:t>
      </w:r>
      <w:r>
        <w:rPr>
          <w:lang w:val="ru-RU"/>
        </w:rPr>
        <w:t>потврдом и овером инвеститора, лица које врши стручни надзор и извођача радова да је изведено стање једнако пројектованом</w:t>
      </w:r>
      <w:r>
        <w:rPr/>
        <w:t>,</w:t>
      </w:r>
      <w:r>
        <w:rPr>
          <w:lang w:val="ru-RU"/>
        </w:rPr>
        <w:t xml:space="preserve">                  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lang w:val="ru-RU"/>
        </w:rPr>
        <w:t>-елаборат геодетских радова за изведени објекат и</w:t>
      </w:r>
      <w:r>
        <w:rPr/>
        <w:t xml:space="preserve">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-</w:t>
      </w:r>
      <w:r>
        <w:rPr>
          <w:lang w:val="ru-RU"/>
        </w:rPr>
        <w:t>елаборат геодетских радова за подземне инсталације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 xml:space="preserve">Ако подносилац захтева у року од 10 дана од пријема закључка, а најкасније 30 дана од његовог објављивања на интернет страници надлежног органа поднесе усаглашени захтев и отклони све </w:t>
      </w:r>
      <w:r>
        <w:rPr/>
        <w:t>наведене</w:t>
      </w:r>
      <w:r>
        <w:rPr>
          <w:lang w:val="ru-RU"/>
        </w:rPr>
        <w:t xml:space="preserve"> недостатке, не доставља се документација поднета уз захтев који је одбачен, нити се поново плаћа административна такса</w:t>
      </w:r>
      <w:r>
        <w:rPr/>
        <w:t>, односно орган ће наставити са одлучивањем по истом</w:t>
      </w:r>
      <w:r>
        <w:rPr>
          <w:lang w:val="ru-RU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Из свега наведеног, према члану 43. Правилника о спровођењу обједињене процедуре, који дефинише да ако нису испуњени формални услови за даље поступање по захтеву надлежни орган захтев одбацује у року од пет радних дана уз навођења разлога за такву одлуку, одлучено је као у диспозитиву.</w:t>
      </w:r>
      <w:r>
        <w:rPr>
          <w:lang w:val="ru-RU"/>
        </w:rPr>
        <w:tab/>
        <w:tab/>
      </w:r>
      <w:bookmarkStart w:id="0" w:name="_GoBack"/>
      <w:bookmarkEnd w:id="0"/>
    </w:p>
    <w:p>
      <w:pPr>
        <w:pStyle w:val="Normal"/>
        <w:autoSpaceDE w:val="false"/>
        <w:jc w:val="both"/>
        <w:rPr>
          <w:lang w:val="ru-RU"/>
        </w:rPr>
      </w:pPr>
      <w:r>
        <w:rPr>
          <w:b/>
        </w:rPr>
        <w:t>Упутство о п</w:t>
      </w:r>
      <w:r>
        <w:rPr>
          <w:b/>
          <w:lang w:val="ru-RU"/>
        </w:rPr>
        <w:t>равно</w:t>
      </w:r>
      <w:r>
        <w:rPr>
          <w:b/>
        </w:rPr>
        <w:t>м</w:t>
      </w:r>
      <w:r>
        <w:rPr>
          <w:b/>
          <w:lang w:val="ru-RU"/>
        </w:rPr>
        <w:t xml:space="preserve"> средств</w:t>
      </w:r>
      <w:r>
        <w:rPr>
          <w:b/>
        </w:rPr>
        <w:t>у</w:t>
      </w:r>
      <w:r>
        <w:rPr>
          <w:lang w:val="ru-RU"/>
        </w:rPr>
        <w:t>:</w:t>
      </w:r>
      <w:r>
        <w:rPr/>
        <w:t xml:space="preserve"> Против овог Закључка допуштен је приговор, у року од 3 дана од дана пријема истог, Општинском већу општине Баточина са 100,00 динара општинске административне такс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3:20:00Z</dcterms:created>
  <dc:creator>Imovinsko</dc:creator>
  <dc:description/>
  <cp:keywords/>
  <dc:language>en-US</dc:language>
  <cp:lastModifiedBy> </cp:lastModifiedBy>
  <dcterms:modified xsi:type="dcterms:W3CDTF">2015-03-20T13:20:00Z</dcterms:modified>
  <cp:revision>2</cp:revision>
  <dc:subject/>
  <dc:title/>
</cp:coreProperties>
</file>